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ШКОЛЬНЫЙ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7 класс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142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азовите три технологии, которые активно развиваются в наше врем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а) 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б)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в)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«Для большинства людей это внешнее проявление вещи, ее украшение. Для меня это определение крайне далеко от его истинного значения. Он не только о том, как выглядят вещи или какие эмоции они вызывают, но и о том, как они работают». О каком виде профессиональной деятельности высказался сооснователь корпорации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i/>
          <w:sz w:val="24"/>
          <w:szCs w:val="24"/>
        </w:rPr>
        <w:t>» Стив Джобс в данном изреч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4945</wp:posOffset>
            </wp:positionH>
            <wp:positionV relativeFrom="paragraph">
              <wp:posOffset>57150</wp:posOffset>
            </wp:positionV>
            <wp:extent cx="3190875" cy="342900"/>
            <wp:effectExtent l="0" t="0" r="0" b="0"/>
            <wp:wrapTight wrapText="bothSides">
              <wp:wrapPolygon edited="0">
                <wp:start x="-67" y="0"/>
                <wp:lineTo x="-67" y="20993"/>
                <wp:lineTo x="21600" y="20993"/>
                <wp:lineTo x="21600" y="0"/>
                <wp:lineTo x="-67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3.   Напишите три названия профессий, относящихся к системе «человек – челове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Ответ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тавьте знак «+» в соответствующих колонках таблицы напротив следующих утверждений:</w:t>
      </w:r>
    </w:p>
    <w:tbl>
      <w:tblPr>
        <w:tblW w:w="92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250"/>
        <w:gridCol w:w="1214"/>
      </w:tblGrid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твержд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ер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 верно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. Нельзя перегружать включением слишком большого количества потребителей электроэнерг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. Разрешается менять предохранители, лампы накаливания в приборах, включенных в се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5.  На каком этапе выполнения проекта разрабатывается графическая документация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) поисково-исследовательском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б) конструкторско-технологическом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) заключительном (презентационн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пециальная час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тавьте по порядку общую схему этапов производства химических волокон: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00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ование нитей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эта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ение и предварительная обработка сырья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к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готовление прядильного раствора или расплав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зываются длинные штаны моряков, которые закрепились не только в мужском гардеробе, но и в женском в виде тонких кружевных издел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 вид шва и укажите для чего он применяе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drawing>
          <wp:inline distT="0" distB="0" distL="0" distR="0">
            <wp:extent cx="2599690" cy="159067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берите правильный ответ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полнение  ремонта одежды при помощи переплетения нитей называетс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лата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ппликация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туковка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топка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обозначает данный символ на ярлыках одежды?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8890</wp:posOffset>
            </wp:positionH>
            <wp:positionV relativeFrom="paragraph">
              <wp:posOffset>3810</wp:posOffset>
            </wp:positionV>
            <wp:extent cx="838200" cy="739775"/>
            <wp:effectExtent l="0" t="0" r="0" b="0"/>
            <wp:wrapTight wrapText="bothSides">
              <wp:wrapPolygon edited="0">
                <wp:start x="8881" y="943"/>
                <wp:lineTo x="-16" y="4305"/>
                <wp:lineTo x="-423" y="6708"/>
                <wp:lineTo x="2955" y="8630"/>
                <wp:lineTo x="-423" y="16318"/>
                <wp:lineTo x="-423" y="18702"/>
                <wp:lineTo x="21174" y="18702"/>
                <wp:lineTo x="21174" y="16318"/>
                <wp:lineTo x="18203" y="8630"/>
                <wp:lineTo x="21174" y="6708"/>
                <wp:lineTo x="20326" y="4305"/>
                <wp:lineTo x="11852" y="943"/>
                <wp:lineTo x="8881" y="943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1.  Как называются небольшие банкетные закуски на поджаренном хлебе с горячим гарниром (мясные, рыбные и другие продукты)?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а) канапе;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б) тарталетки;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) сэндвичи;</w:t>
      </w:r>
    </w:p>
    <w:p>
      <w:pPr>
        <w:pStyle w:val="Style17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г) тартин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2. Каким способом разрыхляют вафельное бездрожжевое тесто?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а) взбиванием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б) химическими разрыхлителям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в) слоеобразованием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г) завариванием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3. В начале XX века известный русский биолог И. И. Мечников исследовал в Парижском институте вопросы старения и открыл одну из разновидностей молочнокислых бактерий  - болгарскую палочку. При изготовлении какого кисломолочного продукта используют данную бактери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а) твор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) смет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) йогур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г) простокваш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4. К столовому белью, которое используют в домашних условиях при сервировке стола, относится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скатерть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олотенце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текстильные салфетки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бумажные салфетки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фуршетные ю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5.  По одной версии родиной этого блюда является Китай. В русской кухне оно появилось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i/>
          <w:sz w:val="24"/>
          <w:szCs w:val="24"/>
        </w:rPr>
        <w:t>в. Коренное населения Предуралья называли его «тестяное ухо», а в 1879 году в Нижнем Новгороде была выпущена книга под названием «Песни про …..». Что это за блюдо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6 . Какой цвет здесь лишний? Почему?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ний, лимонный, оливковый, индиго, малиновый, мятный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берите  правильный ответ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д орнамента, в основе котор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лежат изобразительные мотивы, связанные с буквами, шрифтами, каллиграфией – русская и арабская вязь, буквицы, инициалы, иероглифы и т.п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то: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геометрический орнамент;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) растительный орнамент;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) животный орнамент;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) шрифтовой орнамент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________________________________________________________________________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8. Впишите в предложение нужное слово из скобок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ое относится к __________________________________ комнатным растениям (светолюбивым, теневыносливым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9. Ответьте на вопрос и поясните его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приниматель Пирогова в своей пекарне за 1 день изготовила 200 изделий и продала их на сумму 20 000 руб. Является ли вся эта сумма прибылью?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ксимальный балл –19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С ситуацией, когда гости приходят без предупреждения, сталкивается любой из нас. Что же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1. Составьте рецепт одного блюда «Гости на пороге». Перечислите необходимые продукты, указав их количест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2. Составьте технологическую последовательность приготовления блю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3. Перечислите необходимую посуду и инвентарь для приготовления блю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56"/>
        <w:gridCol w:w="324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Необходимые продукты, количество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Технологическая последовательност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Посуда, инвентарь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ксимальный балл –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070" w:hanging="360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user</dc:creator>
  <dc:description/>
  <dc:language>en-US</dc:language>
  <cp:lastModifiedBy>serge</cp:lastModifiedBy>
  <dcterms:modified xsi:type="dcterms:W3CDTF">2021-10-27T09:15:0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E4AF0FB974FA5B2567A1802CCB3E7</vt:lpwstr>
  </property>
  <property fmtid="{D5CDD505-2E9C-101B-9397-08002B2CF9AE}" pid="3" name="KSOProductBuildVer">
    <vt:lpwstr>1049-11.2.0.10323</vt:lpwstr>
  </property>
</Properties>
</file>